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8 дека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6 день (Общий 1-3 лет) ( 44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ич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4,2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4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1,0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6 день (Общий 3-7 лет) ( 5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ич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9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1,8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,4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8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9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5,9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6 день (Общий 1-3 лет) ( 114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Жаркое по-домашнему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8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6,3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4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2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9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,3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9,5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6 день (Общий 3-7 лет) ( 11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Жаркое по-домашнему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3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0,4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5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3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2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9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8,4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8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21,3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6 день (Общий 1-3 лет) ( 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ы с повид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4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3,8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 (чищенны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0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6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ель из концентрат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1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,4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8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5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8,6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6 день (Общий 3-7 лет) ( 4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ы с повид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4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3,8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 (чищенные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,0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7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ель из концентрат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1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9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0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,9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9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0,5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6 день (Общий 1-3 лет) ( 1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6 день (Общий 3-7 лет) ( 13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2-28T06:18:00Z</dcterms:modified>
  <cp:revision>3</cp:revision>
  <dc:subject/>
  <dc:title/>
</cp:coreProperties>
</file>